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0" w:right="-1" w:hanging="142"/>
        <w:jc w:val="both"/>
        <w:rPr/>
      </w:pPr>
      <w:r>
        <w:rPr>
          <w:rFonts w:cs="Arial" w:ascii="Arial" w:hAnsi="Arial"/>
          <w:b/>
          <w:sz w:val="20"/>
          <w:szCs w:val="20"/>
        </w:rPr>
        <w:t>Przedmiotem zamówienia</w:t>
      </w:r>
      <w:r>
        <w:rPr>
          <w:rFonts w:cs="Arial" w:ascii="Arial" w:hAnsi="Arial"/>
          <w:sz w:val="20"/>
          <w:szCs w:val="20"/>
        </w:rPr>
        <w:t xml:space="preserve"> jest </w:t>
      </w:r>
      <w:r>
        <w:rPr>
          <w:rFonts w:cs="Arial" w:ascii="Arial" w:hAnsi="Arial"/>
          <w:b/>
          <w:sz w:val="20"/>
          <w:szCs w:val="20"/>
        </w:rPr>
        <w:t>dostawa przełączników sieciowych,</w:t>
      </w:r>
      <w:r>
        <w:rPr>
          <w:rFonts w:cs="Arial" w:ascii="Arial" w:hAnsi="Arial"/>
          <w:sz w:val="20"/>
          <w:szCs w:val="20"/>
        </w:rPr>
        <w:t xml:space="preserve"> zgodnie z zasadami określonymi w SIWZ, w tym zgodnie z formularzem opis przedmiotu zamówienia  i wzorem umowy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sz w:val="20"/>
          <w:szCs w:val="20"/>
        </w:rPr>
        <w:t>Licencje na oprogramowanie dostarczone w ramach zamówienia (licencje na oprogramowanie komputerowe) zostaną udzielone na czas nieoznaczony, przy zachowaniu zasad i wymogów określonych w niniejszym formularzu oraz we wzorze umowy.</w:t>
      </w:r>
    </w:p>
    <w:p>
      <w:pPr>
        <w:pStyle w:val="Normal"/>
        <w:spacing w:lineRule="auto" w:line="288" w:before="0" w:after="0"/>
        <w:jc w:val="both"/>
        <w:rPr>
          <w:rFonts w:ascii="Arial" w:hAnsi="Arial" w:cs="Calibri;Calibri"/>
          <w:sz w:val="20"/>
          <w:szCs w:val="20"/>
        </w:rPr>
      </w:pPr>
      <w:r>
        <w:rPr>
          <w:rFonts w:cs="Calibri;Calibri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m wykonania zamówienia (miejsce dostawy): ul. Kossutha 13, 40-844 Katowice (Śląski OW NFZ).</w:t>
      </w:r>
    </w:p>
    <w:p>
      <w:pPr>
        <w:pStyle w:val="TextBody"/>
        <w:widowControl/>
        <w:tabs>
          <w:tab w:val="left" w:pos="708" w:leader="none"/>
          <w:tab w:val="left" w:pos="2410" w:leader="none"/>
          <w:tab w:val="left" w:pos="2694" w:leader="none"/>
        </w:tabs>
        <w:autoSpaceDE w:val="false"/>
        <w:spacing w:lineRule="auto" w:line="276"/>
        <w:ind w:right="-1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88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Przedmiot zamówienia obejmuje dostawę następującego sprzętu:</w:t>
      </w:r>
    </w:p>
    <w:p>
      <w:pPr>
        <w:pStyle w:val="TextBody"/>
        <w:widowControl/>
        <w:tabs>
          <w:tab w:val="left" w:pos="708" w:leader="none"/>
          <w:tab w:val="left" w:pos="2410" w:leader="none"/>
          <w:tab w:val="left" w:pos="2694" w:leader="none"/>
        </w:tabs>
        <w:autoSpaceDE w:val="false"/>
        <w:spacing w:lineRule="auto" w:line="276"/>
        <w:ind w:right="-1" w:hanging="0"/>
        <w:rPr>
          <w:rFonts w:ascii="Arial" w:hAnsi="Arial" w:eastAsia="Times New Roman" w:cs="Arial"/>
          <w:b/>
          <w:b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/>
        </w:rPr>
      </w:r>
    </w:p>
    <w:p>
      <w:pPr>
        <w:pStyle w:val="Akapitzlist"/>
        <w:numPr>
          <w:ilvl w:val="0"/>
          <w:numId w:val="8"/>
        </w:numPr>
        <w:spacing w:before="0" w:after="160"/>
        <w:contextualSpacing/>
        <w:rPr/>
      </w:pPr>
      <w:r>
        <w:rPr>
          <w:rFonts w:cs="Arial" w:ascii="Arial" w:hAnsi="Arial"/>
          <w:b/>
          <w:sz w:val="20"/>
          <w:szCs w:val="20"/>
        </w:rPr>
        <w:t>przełącznik sieciowy typ 1 – 22 sz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ind w:left="720" w:hanging="7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»Nazwa producenta oferowanych przełączników:</w:t>
      </w:r>
    </w:p>
    <w:p>
      <w:pPr>
        <w:pStyle w:val="Normal"/>
        <w:spacing w:lineRule="auto" w:line="288" w:before="0" w:after="0"/>
        <w:ind w:left="720" w:hanging="7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0"/>
        <w:ind w:left="720" w:hanging="7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</w:t>
      </w:r>
      <w:r>
        <w:rPr>
          <w:rFonts w:cs="Arial" w:ascii="Arial" w:hAnsi="Arial"/>
          <w:b/>
          <w:sz w:val="20"/>
          <w:szCs w:val="20"/>
        </w:rPr>
        <w:t>.…………………….……………………………………………….……………</w:t>
      </w:r>
    </w:p>
    <w:p>
      <w:pPr>
        <w:pStyle w:val="Normal"/>
        <w:spacing w:lineRule="auto" w:line="288" w:before="0" w:after="0"/>
        <w:ind w:left="720" w:hanging="7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0"/>
        <w:ind w:left="720" w:hanging="7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»Nazwa modelu oferowanych przełączników:</w:t>
      </w:r>
    </w:p>
    <w:p>
      <w:pPr>
        <w:pStyle w:val="Normal"/>
        <w:spacing w:lineRule="auto" w:line="288" w:before="0" w:after="0"/>
        <w:ind w:left="720" w:hanging="7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0"/>
        <w:ind w:left="720" w:hanging="720"/>
        <w:contextualSpacing/>
        <w:rPr/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…..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5846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udowa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stosowana do montażu w szafie  19’’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sokość nie większa niż 1U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ębokość nie większa niż 15 cm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y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10 portów Ethernet 10/100/1000 Mbps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. 1 port SFP+  (10 Gbps) 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jność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Procesor z min. 4 rdzeniami o taktowaniu min. 1.3Ghz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1GB pamięci RAM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Min. 500MB pamięci wbudowanej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9 Gbps przepustowości dla wszystkich portów w trybie „bridging” (dla pakietów 512 bajtów)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Min. Min. 7 Gbps przepustowości dla wszystkich portów w trybie „routing” (dla pakietów 512 bajtów)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. 1.5 Gbps przepustowości IPsec przy szyfrowaniu </w:t>
            </w:r>
            <w:r>
              <w:rPr>
                <w:rFonts w:cs="Arial" w:ascii="Arial" w:hAnsi="Arial"/>
                <w:shd w:fill="FFFFFF" w:val="clear"/>
              </w:rPr>
              <w:t>AES-256-CBC + SHA256 (dla pakietów 512 bajtów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e 2 warstwy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JumboFrames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a pasma QoS 802.1p na podstawie mechanizmów CIR i MIR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bsługa protokołów 802.1ab(LLDP) i CDP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sługa protokołu 802.1q 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sługa RSTP (802.1w) 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rotokołu agregacji portów 802.3AD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e 3 warstwy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sługa dynamicznych protokołów routingu IPv4: RIP v1/v2, OSPFv2, BGP v4 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sługa dynamicznych protokołów routingu IPv6: RIPng, OSPFv3, BGP 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rotokołu VRF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routingu PBR(Policy Based Routing)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pracy jako serwer i klient DHCP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serwera RADIUS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rotokołu VRRPv3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pieczeństwo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IPsec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IKEv2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firewall’a na podstawie: adresów IP, portów, protokołów, DSCP(Differentiated Services Code Point)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ołączeń tunelowych: OpenVPN, PPTP, PPPoE, L2TP, SSTP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tkowe funkcje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FTP, TFTP i Samba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rotokołu SNMPv3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NTP i SNTP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rotokołu OpenFlow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ządzanie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żliwość pełnego zarządzania, monitorowania i konfigurowania urządzenia zarówno poprzez stronę WWW oraz dostępny poprzez protokół telnet i SSHv2 terminal tekstowy (linię komend) 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konfiguracji poprzez zewnętrzne dedykowane oprogramowanie, umożliwiające podłączenie do urządzenia nie posiadającego adresu ip (poprzez adres MAC)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importu i eksportu konfiguracji do zewnętrznego pliku w formie tekstowej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ożliwość konfigurowania urządzenia z poziomu terminala tekstowego poprzez wklejenie fragmentu lub całości konfiguracji zawartej w wyeksportowanym pliku konfiguracji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wbudowanego języka skryptowego umożliwiającego dynamiczną zmianę konfiguracji w oparciu o pobrane z zewnątrz dane (w oparciu o protokół http)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 się aby format pliku z konfiguracją oraz terminal tekstowy (linia komend) były zgodne dla wszystkich typów dostarczonych przełączników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nie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rządzenie przystosowane do zasilania z sieci </w:t>
            </w: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230V </w:t>
            </w:r>
            <w:r>
              <w:rPr>
                <w:rFonts w:cs="Arial" w:ascii="Arial" w:hAnsi="Arial"/>
                <w:sz w:val="22"/>
                <w:szCs w:val="22"/>
              </w:rPr>
              <w:t>(AC) bezpośrednio lub poprzez dostarczony adapter(zasilacz)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możliwość zasilania poprzez PoE in przynajmniej na jednym porcie Ethernet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zasilania dołączonych urządzeń poprzez PoE out przynajmniej na jednym porcie Ethernet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w ramach zamówienia należy do każdego urządzenia dostarczyć wszystkie niezbędne kable i adaptery umożliwiające podłączenie dostarczonego sprzętu do posiadanych przez Zamawiającego listew zasilających (posiadane listwy wyposażone są w gniazda zgodne ze standardem IEC 302 C13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8"/>
        </w:numPr>
        <w:spacing w:before="0" w:after="160"/>
        <w:contextualSpacing/>
        <w:rPr/>
      </w:pPr>
      <w:r>
        <w:rPr>
          <w:rFonts w:cs="Arial" w:ascii="Arial" w:hAnsi="Arial"/>
          <w:b/>
          <w:sz w:val="20"/>
          <w:szCs w:val="20"/>
        </w:rPr>
        <w:t>Przełącznik sieciowy typ 2 - 6 szt.</w:t>
      </w:r>
    </w:p>
    <w:p>
      <w:pPr>
        <w:pStyle w:val="Normal"/>
        <w:spacing w:lineRule="auto" w:line="288" w:before="0" w:after="0"/>
        <w:ind w:left="36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»Nazwa producenta oferowanych przełączników:</w:t>
      </w:r>
    </w:p>
    <w:p>
      <w:pPr>
        <w:pStyle w:val="Normal"/>
        <w:spacing w:lineRule="auto" w:line="288" w:before="0" w:after="0"/>
        <w:ind w:left="36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rPr/>
      </w:pPr>
      <w:r>
        <w:rPr>
          <w:rFonts w:cs="Arial" w:ascii="Arial" w:hAnsi="Arial"/>
          <w:b/>
          <w:sz w:val="20"/>
          <w:szCs w:val="20"/>
        </w:rPr>
        <w:t>……………………</w:t>
      </w:r>
      <w:r>
        <w:rPr>
          <w:rFonts w:cs="Arial" w:ascii="Arial" w:hAnsi="Arial"/>
          <w:b/>
          <w:sz w:val="20"/>
          <w:szCs w:val="20"/>
        </w:rPr>
        <w:t>.…………………….……………………………………………….……………</w:t>
      </w:r>
    </w:p>
    <w:p>
      <w:pPr>
        <w:pStyle w:val="Normal"/>
        <w:spacing w:lineRule="auto" w:line="288" w:before="0" w:after="0"/>
        <w:ind w:left="36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»Nazwa modelu oferowanych przełączników:</w:t>
      </w:r>
    </w:p>
    <w:p>
      <w:pPr>
        <w:pStyle w:val="Normal"/>
        <w:spacing w:lineRule="auto" w:line="288" w:before="0" w:after="0"/>
        <w:ind w:left="36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…..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2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5815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udowa i wyposażenie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e wymiary 120x90x30 mm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kart microSD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ort USB typu A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y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5 portów Ethernet 10/100/1000 Mbps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Min. 1 port SFP  (1 Gbps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jność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or z min. 2 rdzeniami o taktowaniu min. 800Mhz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256MB pamięci RAM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1.8 Gbps przepustowości dla wszystkich portów w trybie „bridging” (dla pakietów 512 bajtów)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Min. 1.8 Gbps przepustowości dla wszystkich portów w trybie „routing” (dla pakietów 512 bajtów)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. 150 Mbps przepustowości IPsec przy szyfrowaniu </w:t>
            </w:r>
            <w:r>
              <w:rPr>
                <w:rFonts w:cs="Arial" w:ascii="Arial" w:hAnsi="Arial"/>
                <w:shd w:fill="FFFFFF" w:val="clear"/>
              </w:rPr>
              <w:t>AES-256-CBC + SHA256 (dla pakietów 512 bajtów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e 2 warstwy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JumboFrames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a pasma QoS 802.1p na podstawie mechanizmów CIR i MIR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rotokołów 802.1ab(LLDP) i CDP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sługa protokołu 802.1q 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sługa RSTP (802.1w) 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rotokołu agregacji portów 802.3AD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e 3 warstwy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sługa dynamicznych protokołów routingu IPv4: RIP v1/v2, OSPFv2, BGP v4 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bsługa dynamicznych protokołów routingu IPv6: RIPng, OSPFv3, BGP 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rotokołu VRF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routingu PBR(Policy Based Routing)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pracy jako serwer i klient DHCP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serwera RADIUS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rotokołu VRRPv3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pieczeństwo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IPsec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IKEv2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firewall’a na podstawie: adresów IP, portów, protokołów, DSCP(Differentiated Services Code Point)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ołączeń tunelowych: OpenVPN, PPTP, PPPoE, L2TP, SSTP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tkowe funkcje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FTP, TFTP i Samba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rotokołu SNMPv3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NTP i SNTP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rotokołu OpenFlow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Zarządzanie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żliwość pełnego zarządzania, monitorowania i konfigurowania urządzenia zarówno poprzez stronę WWW oraz dostępny poprzez protokół telnet i SSHv2 terminal tekstowy (linię komend) 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konfiguracji poprzez zewnętrzne dedykowane oprogramowanie, umożliwiające podłączenie do urządzenia nie posiadającego adresu ip (poprzez adres MAC)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importu i eksportu konfiguracji do zewnętrznego pliku w formie tekstowej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konfigurowania urządzenia z poziomu terminala tekstowego poprzez wklejenie fragmentu lub całości konfiguracji zawartej w wyeksportowanym pliku konfiguracji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wbudowanego języka skryptowego umożliwiającego dynamiczną zmianę konfiguracji w oparciu o pobrane z zewnątrz dane (w oparciu o protokół http)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 się aby format pliku z konfiguracją oraz terminal tekstowy (linia komend) były zgodne dla wszystkich typów dostarczonych przełączników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nie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rządzenie przystosowane do zasilania z sieci </w:t>
            </w: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230V </w:t>
            </w:r>
            <w:r>
              <w:rPr>
                <w:rFonts w:cs="Arial" w:ascii="Arial" w:hAnsi="Arial"/>
                <w:sz w:val="22"/>
                <w:szCs w:val="22"/>
              </w:rPr>
              <w:t>(AC) bezpośrednio lub poprzez dostarczony adapter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możliwość zasilania poprzez PoE in przynajmniej na jednym porcie Ethernet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zasilania dołączonych urządzeń poprzez PoE out przynajmniej na jednym porcie Ethernet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zamówienia należy do każdego urządzenia dostarczyć wszystkie niezbędne kable i adaptery umożliwiające podłączenie dostarczonego sprzętu do posiadanych przez Zamawiającego listew zasilających (posiadane listwy wyposażone są w gniazda zgodne ze standardem IEC 302 C13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8"/>
        </w:numPr>
        <w:spacing w:before="0" w:after="160"/>
        <w:contextualSpacing/>
        <w:rPr/>
      </w:pPr>
      <w:r>
        <w:rPr>
          <w:rFonts w:cs="Arial" w:ascii="Arial" w:hAnsi="Arial"/>
          <w:b/>
          <w:sz w:val="20"/>
          <w:szCs w:val="20"/>
        </w:rPr>
        <w:t>Przełącznik sieciowy typ 3 - 2 szt.</w:t>
      </w:r>
    </w:p>
    <w:p>
      <w:pPr>
        <w:pStyle w:val="Normal"/>
        <w:spacing w:lineRule="auto" w:line="288" w:before="0" w:after="0"/>
        <w:ind w:left="36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»Nazwa producenta oferowanych przełączników:</w:t>
      </w:r>
    </w:p>
    <w:p>
      <w:pPr>
        <w:pStyle w:val="Normal"/>
        <w:spacing w:lineRule="auto" w:line="288" w:before="0" w:after="0"/>
        <w:ind w:left="36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rPr/>
      </w:pPr>
      <w:r>
        <w:rPr>
          <w:rFonts w:cs="Arial" w:ascii="Arial" w:hAnsi="Arial"/>
          <w:b/>
          <w:sz w:val="20"/>
          <w:szCs w:val="20"/>
        </w:rPr>
        <w:t>……………………</w:t>
      </w:r>
      <w:r>
        <w:rPr>
          <w:rFonts w:cs="Arial" w:ascii="Arial" w:hAnsi="Arial"/>
          <w:b/>
          <w:sz w:val="20"/>
          <w:szCs w:val="20"/>
        </w:rPr>
        <w:t>.…………………….……………………………………………….……………</w:t>
      </w:r>
    </w:p>
    <w:p>
      <w:pPr>
        <w:pStyle w:val="Normal"/>
        <w:spacing w:lineRule="auto" w:line="288" w:before="0" w:after="0"/>
        <w:ind w:left="36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»Nazwa modelu oferowanych przełączników:</w:t>
      </w:r>
    </w:p>
    <w:p>
      <w:pPr>
        <w:pStyle w:val="Normal"/>
        <w:spacing w:lineRule="auto" w:line="288" w:before="0" w:after="0"/>
        <w:ind w:left="36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…..………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72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5815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udowa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stosowana do montażu w szafie  19’’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sokość nie większa niż 1U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ębokość nie większa niż 17 cm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y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. 1 port Ethernet 10/100/1000 Mbps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1 port RS232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8 portów SFP + (10 Gbps),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ależy dostarczyć 6 wkładek SFP+-RJ45 (1/10 Gb/s )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leży dostarczyć 2 wkładki SFP+ LC duplex (10 Gb/s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jność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or z min. 2 rdzeniami o taktowaniu min. 800Mhz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512MB pamięci RAM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75 Gbps przepustowości dla „switching L2”</w:t>
            </w:r>
          </w:p>
          <w:p>
            <w:pPr>
              <w:pStyle w:val="Akapitzlist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kiety 1518 bajtów)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900 Mbps przepustowości dla wszystkich portów w trybie „bridging” (dla pakietów 512 bajtów)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800 Mbps przepustowości dla wszystkich portów w trybie „routing” (dla pakietów 512 bajtów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e 2 warstwy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JumboFrames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a pasma QoS 802.1p na podstawie mechanizmów CIR i MIR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rotokołów 802.1ab(LLDP) i CDP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sługa protokołu 802.1q 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sługa RSTP (802.1w) 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rotokołu agregacji portów 802.3AD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e 3 warstwy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sługa dynamicznych protokołów routingu IPv4: RIP v1/v2, OSPFv2, BGP v4 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sługa dynamicznych protokołów routingu IPv6: RIPng, OSPFv3, BGP 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rotokołu VRF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routingu PBR(Policy Based Routing)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pracy jako serwer i klient DHCP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serwera RADIUS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rotokołu VRRPv3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pieczeństwo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IPsec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IKEv2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firewall’a na podstawie: adresów IP, portów, protokołów, DSCP(Differentiated Services Code Point)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ołączeń tunelowych: OpenVPN, PPTP, PPPoE, L2TP, SSTP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tkowe funkcje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FTP, TFTP i Samba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rotokołu SNMPv3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NTP i SNTP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rotokołu OpenFlow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ządzanie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żliwość pełnego zarządzania, monitorowania i konfigurowania urządzenia zarówno poprzez stronę WWW oraz dostępny poprzez protokół telnet i SSHv2 terminal tekstowy (linię komend) 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konfiguracji poprzez zewnętrzne dedykowane oprogramowanie, umożliwiające podłączenie do urządzenia nie posiadającego adresu ip (poprzez adres MAC)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importu i eksportu konfiguracji do zewnętrznego pliku w formie tekstowej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konfigurowania urządzenia z poziomu terminala tekstowego poprzez wklejenie fragmentu lub całości konfiguracji zawartej w wyeksportowanym pliku konfiguracji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wbudowanego języka skryptowego umożliwiającego dynamiczną zmianę konfiguracji w oparciu o pobrane z zewnątrz dane (w oparciu o protokół http)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 się aby format pliku z konfiguracją oraz terminal tekstowy (linia komend) były zgodne dla wszystkich typów dostarczonych przełączników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nie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rządzenie przystosowane do zasilania z sieci </w:t>
            </w: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230V </w:t>
            </w:r>
            <w:r>
              <w:rPr>
                <w:rFonts w:cs="Arial" w:ascii="Arial" w:hAnsi="Arial"/>
                <w:sz w:val="22"/>
                <w:szCs w:val="22"/>
              </w:rPr>
              <w:t>(AC) bezpośrednio lub poprzez dostarczony adapter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zasilania poprzez PoE in przynajmniej na jednym porcie Ethernet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zamówienia należy do każdego urządzenia dostarczyć wszystkie niezbędne kable i adaptery umożliwiające podłączenie dostarczonego sprzętu do posiadanych przez Zamawiającego listew zasilających (posiadane listwy wyposażone są w gniazda zgodne ze standardem IEC 302 C13).</w:t>
            </w:r>
          </w:p>
        </w:tc>
      </w:tr>
    </w:tbl>
    <w:p>
      <w:pPr>
        <w:pStyle w:val="Akapitzlist"/>
        <w:spacing w:lineRule="auto" w:line="312" w:before="0" w:after="0"/>
        <w:ind w:left="0" w:hanging="0"/>
        <w:contextualSpacing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Akapitzlist"/>
        <w:spacing w:lineRule="auto" w:line="312" w:before="0" w:after="0"/>
        <w:ind w:left="0" w:hanging="0"/>
        <w:contextualSpacing/>
        <w:rPr/>
      </w:pPr>
      <w:r>
        <w:rPr>
          <w:rFonts w:cs="Tahoma"/>
          <w:b/>
        </w:rPr>
        <w:t xml:space="preserve">III.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Wykonawca zobowiązuje się i oświadcza: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 i zobowiązujemy się</w:t>
      </w:r>
      <w:r>
        <w:rPr>
          <w:rFonts w:cs="Arial" w:ascii="Arial" w:hAnsi="Arial"/>
          <w:sz w:val="20"/>
          <w:szCs w:val="20"/>
        </w:rPr>
        <w:t xml:space="preserve">, iż oferowany oraz dostarczony przez nas sprzęt będzie fabrycznie nowy oraz wyprodukowany nie wcześniej niż w II połowie 2018 r. W definicji sprzętu fabrycznie nowego </w:t>
      </w:r>
      <w:r>
        <w:rPr>
          <w:rFonts w:cs="Arial" w:ascii="Arial" w:hAnsi="Arial"/>
          <w:b/>
          <w:sz w:val="20"/>
          <w:szCs w:val="20"/>
          <w:u w:val="single"/>
        </w:rPr>
        <w:t>nie mieści się</w:t>
      </w:r>
      <w:r>
        <w:rPr>
          <w:rFonts w:cs="Arial" w:ascii="Arial" w:hAnsi="Arial"/>
          <w:sz w:val="20"/>
          <w:szCs w:val="20"/>
        </w:rPr>
        <w:t xml:space="preserve"> sprzęt ponownie wprowadzony na rynek przez producenta sprzętu po przeprowadzonym procesie jego odnowienia (ang. „refurbished”). </w:t>
      </w:r>
      <w:r>
        <w:rPr>
          <w:rFonts w:cs="Arial" w:ascii="Arial" w:hAnsi="Arial"/>
          <w:i/>
          <w:sz w:val="20"/>
          <w:szCs w:val="20"/>
        </w:rPr>
        <w:t>Zamawiający nie dopuszcza dostarczenia sprzętu ponownie wprowadzonego na rynek przez producenta po przeprowadzonym procesie odnowienia (ang. „refurbished”)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Arial" w:ascii="Arial" w:hAnsi="Arial"/>
          <w:b/>
          <w:sz w:val="20"/>
          <w:szCs w:val="20"/>
          <w:shd w:fill="FFFFFF" w:val="clear"/>
        </w:rPr>
        <w:t>Oświadczamy i zobowiązujemy się</w:t>
      </w:r>
      <w:r>
        <w:rPr>
          <w:rFonts w:cs="Arial" w:ascii="Arial" w:hAnsi="Arial"/>
          <w:sz w:val="20"/>
          <w:szCs w:val="20"/>
          <w:shd w:fill="FFFFFF" w:val="clear"/>
        </w:rPr>
        <w:t>, iż oferowany oraz dostarczony przez nas sprzęt będzie</w:t>
      </w:r>
      <w:r>
        <w:rPr>
          <w:rFonts w:cs="Arial" w:ascii="Arial" w:hAnsi="Arial"/>
          <w:sz w:val="20"/>
          <w:szCs w:val="20"/>
        </w:rPr>
        <w:t xml:space="preserve"> wyprodukowany zgodnie z obowiązującymi przepisami prawa oraz normami, będzie w pełni wartościowy i nadający się do używania zgodnie z jego przeznaczeniem oraz będzie posiadał deklaracje zgodności CE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 i zobowiązujemy się</w:t>
      </w:r>
      <w:r>
        <w:rPr>
          <w:rFonts w:cs="Arial" w:ascii="Arial" w:hAnsi="Arial"/>
          <w:sz w:val="20"/>
          <w:szCs w:val="20"/>
        </w:rPr>
        <w:t>, iż oferowany oraz dostarczony przez nas sprzęt pochodzi z legalnego źródła, będzie objęty pakietem uprawnień gwarancyjnych (na warunkach opisanych w SIWZ, w tym we wzorze umowy) zawartych w cenie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 i zobowiązujemy się</w:t>
      </w:r>
      <w:r>
        <w:rPr>
          <w:rFonts w:cs="Arial" w:ascii="Arial" w:hAnsi="Arial"/>
          <w:sz w:val="20"/>
          <w:szCs w:val="20"/>
        </w:rPr>
        <w:t>, iż w ramach gwarancji zapewniamy Zamawiającemu dostęp do wszelkich poprawek i najnowszych wersji oprogramowania udostępnionych przez producenta, w tym prawo do ich pobrania bezpośrednio ze strony producenta bądź w inny sposób udostępniony przez Wykonawcę, zainstalowania i użytkowania, bez naruszania praw innych osób lub podmiotów, z zachowaniem zasad dotyczących licencji na oprogramowanie opisanych we wzorze umowy. Pod pojęciem „oprogramowanie” rozumie się oprogramowanie wbudowane/ zainstalowane na sprzęcie bądź oprogramowanie niezbędne do poprawnego funkcjonowania sprzętu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» Oświadczamy</w:t>
      </w:r>
      <w:r>
        <w:rPr>
          <w:rFonts w:cs="Arial" w:ascii="Arial" w:hAnsi="Arial"/>
          <w:sz w:val="20"/>
          <w:szCs w:val="20"/>
        </w:rPr>
        <w:t>, iż uzyskaliśmy wszelkie niezbędne zapewnienia do złożenia powyższych oświadczeń.</w:t>
      </w:r>
    </w:p>
    <w:p>
      <w:pPr>
        <w:pStyle w:val="TextBody"/>
        <w:widowControl/>
        <w:tabs>
          <w:tab w:val="left" w:pos="708" w:leader="none"/>
          <w:tab w:val="left" w:pos="2410" w:leader="none"/>
          <w:tab w:val="left" w:pos="2694" w:leader="none"/>
        </w:tabs>
        <w:autoSpaceDE w:val="false"/>
        <w:spacing w:lineRule="auto" w:line="276"/>
        <w:ind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V. Gwarancja oraz rękojmia za wady.</w:t>
      </w:r>
    </w:p>
    <w:p>
      <w:pPr>
        <w:pStyle w:val="TextBody"/>
        <w:widowControl/>
        <w:tabs>
          <w:tab w:val="left" w:pos="708" w:leader="none"/>
          <w:tab w:val="left" w:pos="2410" w:leader="none"/>
          <w:tab w:val="left" w:pos="2694" w:leader="none"/>
        </w:tabs>
        <w:autoSpaceDE w:val="false"/>
        <w:spacing w:lineRule="auto" w:line="276"/>
        <w:ind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udziela </w:t>
      </w:r>
      <w:r>
        <w:rPr>
          <w:rFonts w:cs="Arial" w:ascii="Arial" w:hAnsi="Arial"/>
          <w:b/>
          <w:sz w:val="20"/>
          <w:szCs w:val="20"/>
        </w:rPr>
        <w:t>48-miesięcznej gwarancji oraz rękojmi za wady</w:t>
      </w:r>
      <w:r>
        <w:rPr>
          <w:rFonts w:cs="Arial" w:ascii="Arial" w:hAnsi="Arial"/>
          <w:sz w:val="20"/>
          <w:szCs w:val="20"/>
        </w:rPr>
        <w:t xml:space="preserve"> przedmiotu zamówienia                      na warunkach określonych w niniejszym formularzu oraz we wzorze umowy.  </w:t>
      </w:r>
    </w:p>
    <w:p>
      <w:pPr>
        <w:pStyle w:val="Akapitzlist"/>
        <w:spacing w:lineRule="auto" w:line="288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Bieg okresu gwarancji i rękojmi za wady liczony będzie od dnia podpisania </w:t>
      </w:r>
      <w:r>
        <w:rPr>
          <w:rFonts w:cs="Arial" w:ascii="Arial" w:hAnsi="Arial"/>
          <w:i/>
          <w:sz w:val="20"/>
          <w:szCs w:val="20"/>
        </w:rPr>
        <w:t>protokołu dostawy</w:t>
      </w:r>
      <w:r>
        <w:rPr>
          <w:rFonts w:cs="Arial" w:ascii="Arial" w:hAnsi="Arial"/>
          <w:sz w:val="20"/>
          <w:szCs w:val="20"/>
        </w:rPr>
        <w:t xml:space="preserve">.  </w:t>
      </w:r>
    </w:p>
    <w:p>
      <w:pPr>
        <w:pStyle w:val="TextBody"/>
        <w:widowControl/>
        <w:tabs>
          <w:tab w:val="left" w:pos="708" w:leader="none"/>
          <w:tab w:val="left" w:pos="2410" w:leader="none"/>
          <w:tab w:val="left" w:pos="2694" w:leader="none"/>
        </w:tabs>
        <w:autoSpaceDE w:val="false"/>
        <w:spacing w:lineRule="auto" w:line="276"/>
        <w:ind w:right="-1" w:hanging="0"/>
        <w:rPr>
          <w:rFonts w:ascii="Arial" w:hAnsi="Arial" w:eastAsia="Calibri;Calibri" w:cs="Arial"/>
          <w:sz w:val="20"/>
          <w:szCs w:val="20"/>
          <w:lang w:eastAsia="en-US"/>
        </w:rPr>
      </w:pPr>
      <w:r>
        <w:rPr>
          <w:rFonts w:eastAsia="Calibri;Calibri" w:cs="Arial" w:ascii="Arial" w:hAnsi="Arial"/>
          <w:sz w:val="20"/>
          <w:szCs w:val="20"/>
          <w:lang w:eastAsia="en-US"/>
        </w:rPr>
      </w:r>
    </w:p>
    <w:p>
      <w:pPr>
        <w:pStyle w:val="TextBody"/>
        <w:widowControl/>
        <w:tabs>
          <w:tab w:val="left" w:pos="708" w:leader="none"/>
          <w:tab w:val="left" w:pos="2410" w:leader="none"/>
          <w:tab w:val="left" w:pos="2694" w:leader="none"/>
        </w:tabs>
        <w:autoSpaceDE w:val="false"/>
        <w:spacing w:lineRule="auto" w:line="276"/>
        <w:ind w:right="-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Wszystkie dostarczone elementy winny być objęte gwarancją na poniższych zasadach: </w:t>
      </w:r>
    </w:p>
    <w:p>
      <w:pPr>
        <w:pStyle w:val="TextBody"/>
        <w:widowControl/>
        <w:tabs>
          <w:tab w:val="left" w:pos="708" w:leader="none"/>
          <w:tab w:val="left" w:pos="2410" w:leader="none"/>
          <w:tab w:val="left" w:pos="2694" w:leader="none"/>
        </w:tabs>
        <w:autoSpaceDE w:val="false"/>
        <w:spacing w:lineRule="auto" w:line="276"/>
        <w:ind w:left="720"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1"/>
          <w:numId w:val="9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gwarancja obejmuje sprzęt, w tym oprogramowanie wbudowane/ zainstalowane na sprzęcie bądź oprogramowanie niezbędnego do poprawnego funkcjonowania sprzętu;</w:t>
      </w:r>
    </w:p>
    <w:p>
      <w:pPr>
        <w:pStyle w:val="Akapitzlist"/>
        <w:numPr>
          <w:ilvl w:val="1"/>
          <w:numId w:val="9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zgłoszeń w języku polskim;</w:t>
      </w:r>
    </w:p>
    <w:p>
      <w:pPr>
        <w:pStyle w:val="Akapitzlist"/>
        <w:numPr>
          <w:ilvl w:val="1"/>
          <w:numId w:val="9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as naprawy bądź wymiany</w:t>
      </w:r>
      <w:r>
        <w:rPr>
          <w:rFonts w:cs="Arial" w:ascii="Arial" w:hAnsi="Arial"/>
          <w:sz w:val="20"/>
          <w:szCs w:val="20"/>
        </w:rPr>
        <w:t>: zgodnie ze wzorem umowy.</w:t>
      </w:r>
    </w:p>
    <w:p>
      <w:pPr>
        <w:pStyle w:val="Akapitz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kretne warunki realizacji naprawy bądź wymiany będą każdorazowo uzgadniane z Zamawiającym z zachowaniem zasad określonych we wzorze umowy.</w:t>
      </w:r>
    </w:p>
    <w:p>
      <w:pPr>
        <w:pStyle w:val="Akapitzlist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9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stęp do wszelkich poprawek i najnowszych wersji oprogramowania zgodnie z </w:t>
      </w:r>
      <w:r>
        <w:rPr>
          <w:rFonts w:cs="Arial" w:ascii="Arial" w:hAnsi="Arial"/>
          <w:b/>
          <w:sz w:val="20"/>
          <w:szCs w:val="20"/>
        </w:rPr>
        <w:t>pkt III lit. 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/>
        <w:jc w:val="both"/>
        <w:rPr>
          <w:i/>
          <w:i/>
          <w:sz w:val="20"/>
          <w:szCs w:val="20"/>
          <w:lang w:eastAsia="pl-PL"/>
        </w:rPr>
      </w:pPr>
      <w:r>
        <w:rPr>
          <w:i/>
        </w:rPr>
        <w:t>»Pod pojęciem „producent” użytym w pkt III lit.a i lit.d niniejszego formularza opis przedmiotu zamówienia, należy rozumieć również „przedstawiciela producenta”. Pod pojęciem „przedstawiciel producenta” należy zaś rozumieć podmiot formalnie upoważniony przez producenta do wykonania w imieniu producenta określonych czynnośc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>Imię i nazwisko upełnomocnionego przedstawiciela Wykonawcy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b/>
          <w:sz w:val="20"/>
          <w:szCs w:val="20"/>
        </w:rPr>
        <w:tab/>
        <w:tab/>
        <w:t xml:space="preserve">   .............................................., …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>Data ...............  podpis    .............................................., …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zamówienia: 28/pn/2019                                                             formularz opis przedmiotu zamówieni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;Calibri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  <w:rPr>
        <w:rFonts w:ascii="Calibri;Calibri" w:hAnsi="Calibri;Calibri" w:eastAsia="Calibri;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alibri" w:hAnsi="Calibri;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ahoma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alibri;Calibri" w:hAnsi="Calibri;Calibri" w:eastAsia="Calibri;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Calibri;Calibri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alibri;Calibri" w:hAnsi="Calibri;Calibri" w:cs="Calibri;Calibri"/>
      <w:szCs w:val="21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Nagwek6Znak">
    <w:name w:val="Nagłówek 6 Znak"/>
    <w:qFormat/>
    <w:rPr>
      <w:rFonts w:ascii="Calibri;Calibri" w:hAnsi="Calibri;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410" w:leader="none"/>
        <w:tab w:val="left" w:pos="2694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elanagwek">
    <w:name w:val="Tabela - nagłówek"/>
    <w:basedOn w:val="Normal"/>
    <w:qFormat/>
    <w:pPr>
      <w:keepLines/>
      <w:suppressAutoHyphens w:val="true"/>
      <w:spacing w:lineRule="auto" w:line="240" w:before="30" w:after="30"/>
      <w:jc w:val="center"/>
    </w:pPr>
    <w:rPr>
      <w:rFonts w:ascii="Arial" w:hAnsi="Arial" w:eastAsia="MS Mincho;MS Gothic" w:cs="Times New Roman"/>
      <w:b/>
      <w:bCs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;Calibri" w:hAnsi="Calibri;Calibri" w:cs="Calibri;Calibri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0" w:after="540"/>
      <w:ind w:hanging="360"/>
      <w:jc w:val="right"/>
    </w:pPr>
    <w:rPr>
      <w:sz w:val="19"/>
      <w:szCs w:val="19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56:00Z</dcterms:created>
  <dc:creator/>
  <dc:description/>
  <cp:keywords/>
  <dc:language>en-US</dc:language>
  <cp:lastModifiedBy/>
  <dcterms:modified xsi:type="dcterms:W3CDTF">2019-12-06T11:46:00Z</dcterms:modified>
  <cp:revision>1</cp:revision>
  <dc:subject/>
  <dc:title/>
</cp:coreProperties>
</file>